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. Tanítások az arkhéról a görög bölcselet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sadalom szociális összetételét a társadalmi munkamegosztás és a tulajdonosi elkülönülés eredményezte és határozta meg.</w:t>
      </w:r>
    </w:p>
    <w:p>
      <w:pPr>
        <w:pStyle w:val="Normal"/>
        <w:rPr/>
      </w:pPr>
      <w:r>
        <w:rPr/>
        <w:t>A rabszolgatartó társadalom és vele a civilizáció a nagy folyók mentén, Európán kívül – ázsiai típusú társadalmakban jött létre (i. e. V-IV. ezred). A szükségszerűen kialakult hatalmi rendszer – a despotizmus – lehetetlenné tett minden olyan önálló gondolkodást, amely nem az állam érdekeit szolgálta. Európa a kialakult civilizációt keletről vette át.</w:t>
      </w:r>
    </w:p>
    <w:p>
      <w:pPr>
        <w:pStyle w:val="Normal"/>
        <w:rPr/>
      </w:pPr>
      <w:r>
        <w:rPr/>
        <w:t>A görög filozófia fejlődése tehát nem a rabszolgák és a rabszolgatartók alapvető értékellentéteiből indul ki, hanem a földbirtokos arisztokrácia és a kereskedő, hajótulajdonos, kézműiparral foglalkozó rabszolgatartók érdekellentéteiből.</w:t>
      </w:r>
    </w:p>
    <w:p>
      <w:pPr>
        <w:pStyle w:val="Normal"/>
        <w:rPr/>
      </w:pPr>
      <w:r>
        <w:rPr/>
        <w:t>A kereskedelemben, kézműiparban, hajózásban gazdaságilag érdekelt rabszolgatartó réteg kitermelte a tudományos gondolkodás, és vele a filozófia elszakadását a mitológiáktól és a görögség többistenhívő, szervezetében elég laza vallásától. A realista nézeteket mitológiai jelképek helyett fogalmakkal fejezik ki, s ezzel a naiv materialista filozófia fokára emelkednek.</w:t>
      </w:r>
    </w:p>
    <w:p>
      <w:pPr>
        <w:pStyle w:val="Normal"/>
        <w:rPr/>
      </w:pPr>
      <w:r>
        <w:rPr/>
        <w:t>Az első filozófusok egyúttal mérnökök, csillagászok, matematikusok is voltak. Ami filozófussá tette őket, az az, hogy a világgal kapcsolatosan a legáltalánosabb kérdéseket tették fel: „Miből és hogyan keletkezett a világ?”, illetve választ kerestek a mozgás és nyugalom mibenlétére.</w:t>
      </w:r>
    </w:p>
    <w:p>
      <w:pPr>
        <w:pStyle w:val="Normal"/>
        <w:rPr/>
      </w:pPr>
      <w:r>
        <w:rPr/>
        <w:t xml:space="preserve">Kozmogóniai (a világ keletkezésével kapcsolatos) feltételezésüknél elvetették az erre vonatkozó misztikus magyarázatot. Azt, amiből szerintük a világ keletkezett, </w:t>
      </w:r>
      <w:r>
        <w:rPr>
          <w:b/>
          <w:i/>
        </w:rPr>
        <w:t>archénak</w:t>
      </w:r>
      <w:r>
        <w:rPr/>
        <w:t xml:space="preserve"> (őselv, forrás, magyarázó elv) nevezték, és annak konkrét formáját másban és másban fogalmazták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ún. </w:t>
      </w:r>
      <w:r>
        <w:rPr>
          <w:b/>
          <w:i/>
        </w:rPr>
        <w:t>milétoszi iskola</w:t>
      </w:r>
      <w:r>
        <w:rPr/>
        <w:t xml:space="preserve"> első nagy gondolkodója </w:t>
      </w:r>
      <w:r>
        <w:rPr>
          <w:b/>
          <w:i/>
        </w:rPr>
        <w:t xml:space="preserve">Thalész </w:t>
      </w:r>
      <w:r>
        <w:rPr/>
        <w:t xml:space="preserve">(i.e. 6. sz.), matematikus, csillagász, a „görög filozófia atyja”. Szerinte minden létező eredete és alapja a </w:t>
      </w:r>
      <w:r>
        <w:rPr>
          <w:i/>
        </w:rPr>
        <w:t>víz</w:t>
      </w:r>
      <w:r>
        <w:rPr/>
        <w:t xml:space="preserve">. Vízből lett minden; a víz sűrűsödésével és ritkulásával magyarázta a különböző szilárdságú anyagok létrejöttét. Szerinte a víz, mint nedvesség általában, mint a növények és állatok éltető eleme szerepel. </w:t>
      </w:r>
    </w:p>
    <w:p>
      <w:pPr>
        <w:pStyle w:val="Normal"/>
        <w:rPr/>
      </w:pPr>
      <w:r>
        <w:rPr/>
        <w:t xml:space="preserve">A víz őselvként való értelmezése az első kísérlet volt arra, hogy a világban végbemenő változásokat magából az anyagi világból anyagi okokkal magyarázzá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naximandrosz</w:t>
      </w:r>
      <w:r>
        <w:rPr/>
        <w:t xml:space="preserve"> (i.e. 6. sz.) világképének középpontjában a henger alakú Föld áll. Az ember az állatvilágból származott. A rendezett világ az ősi káoszból, az anyag rendezetlen állapotából keletkezett. Ezt az anyagot </w:t>
      </w:r>
      <w:r>
        <w:rPr>
          <w:i/>
        </w:rPr>
        <w:t>meghatározatlan ősanyagnak, aperionnak</w:t>
      </w:r>
      <w:r>
        <w:rPr/>
        <w:t xml:space="preserve"> nevezte.</w:t>
      </w:r>
    </w:p>
    <w:p>
      <w:pPr>
        <w:pStyle w:val="Normal"/>
        <w:rPr/>
      </w:pPr>
      <w:r>
        <w:rPr/>
        <w:t xml:space="preserve">Az ősanyagból a hideg és a meleg találkozása nyomán először az ősnedvesség, a víz vált ki. Ennek ritkulása hozza létre a meleg levegőt, majd a szelet, később a felhőt, amely vízzé, majd földdé válik. A sűrű föld alulra kerül, levegő veszi körül, legkívül pedig a tűzburok helyezkedik el. A tűzburok a levegő nyomására felrobban és darabjaiból jönnek létre az égitestek, amelyek szabadon lebegnek az űrben. </w:t>
      </w:r>
    </w:p>
    <w:p>
      <w:pPr>
        <w:pStyle w:val="Normal"/>
        <w:rPr/>
      </w:pPr>
      <w:r>
        <w:rPr/>
        <w:t xml:space="preserve">A Föld felső fele lakott. Az első élőlények halszerűek voltak, ezekből alakult ki az állatvilág, majd az ember. Tehát végbemegy a világon a fejlődés. A fejlődés oka a hideg és a meleg, a ritkulás és a sűrűsödés ellentétében rejlik ← dialekt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naximenész</w:t>
      </w:r>
      <w:r>
        <w:rPr/>
        <w:t xml:space="preserve"> (i.e. 6. sz.) archénak a </w:t>
      </w:r>
      <w:r>
        <w:rPr>
          <w:i/>
        </w:rPr>
        <w:t>levegőt</w:t>
      </w:r>
      <w:r>
        <w:rPr/>
        <w:t xml:space="preserve"> tekinti. Ebből sűrűsödéssel jön létre a víz, majd a föld, ritkulással pedig a tűz. A lelki jelenségeket is a levegővel magyarázta. A lélegzés az élet jele, és az élet a lelki jelenségek összessége. Megszünteti a test és a lélek különválasztását, a lélek is anyagi eredetű. </w:t>
      </w:r>
    </w:p>
    <w:p>
      <w:pPr>
        <w:pStyle w:val="Normal"/>
        <w:rPr/>
      </w:pPr>
      <w:r>
        <w:rPr/>
        <w:t>Az őselvből történő kialakulás anyagi folyamatokkal történik, és a konkrét létezők kibontakozása megőrzi az egységet a természet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ialektika legnagyobb alakja, </w:t>
      </w:r>
      <w:r>
        <w:rPr>
          <w:b/>
          <w:i/>
        </w:rPr>
        <w:t xml:space="preserve">Hérakleitosz </w:t>
      </w:r>
      <w:r>
        <w:rPr/>
        <w:t>(i.e. 6-5. sz.), a „homályos”. A demokrácia, a külső és belső harcok gondolkodását a dialektikára, az ellentétek harcára, a fejlődési folyamat jellegének kutatására irányították. „Minden folyik” („panta rhei”), „Nem lehet kétszer ugyanabba a folyóba lépni”.</w:t>
      </w:r>
    </w:p>
    <w:p>
      <w:pPr>
        <w:pStyle w:val="Normal"/>
        <w:rPr/>
      </w:pPr>
      <w:r>
        <w:rPr/>
        <w:t xml:space="preserve">Felfedezi a viszonylagos állandóságot és az abszolút mozgékonyságot, amely az ellentétekből fakad. A fejlődés során a dolgok átcsapnak önmaguk ellentétébe. Szerinte a világ lényege a </w:t>
      </w:r>
      <w:r>
        <w:rPr>
          <w:i/>
        </w:rPr>
        <w:t>tűz</w:t>
      </w:r>
      <w:r>
        <w:rPr/>
        <w:t xml:space="preserve">. Ez az arché minden dolog alapja, és minden dolog az arché megnyilvánulása. A világ anyagi és örökkévaló, nem teremtette senki. A tűz hol fellobbanóban, hol kialvóban van, ezért a változás örök és körforgásszerűen ismétlődik, tehát nincs sem kezdet, sem befejezés. minden, a természetben lezajló változást egyetlen örök törvény hat át, és minden e szerint történik, ez a logosz, a világtörvény. Az igaz ismeretek megszerzése nehéz, fáradságos mun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s filozófiai áramlatok a tárgyak mennyiségi oldalának meghatározottságára fordítja a figyelmet, így jutnak el ahhoz, hogy a világ őselve a szám. </w:t>
      </w:r>
    </w:p>
    <w:p>
      <w:pPr>
        <w:pStyle w:val="Normal"/>
        <w:rPr/>
      </w:pPr>
      <w:r>
        <w:rPr>
          <w:b/>
          <w:i/>
        </w:rPr>
        <w:t>Pythagorász</w:t>
      </w:r>
      <w:r>
        <w:rPr/>
        <w:t xml:space="preserve"> (i.e. 6. sz.) volt az első, aki magát filozófusnak nevezte. Ő és követői hittek a lélekvándorlásban, a szellemekben. A halál után a lélek az állatokba távozik, ott talál otthonra, ezért is tiltakoztak az állatok bántalmazása ellen.</w:t>
      </w:r>
    </w:p>
    <w:p>
      <w:pPr>
        <w:pStyle w:val="Normal"/>
        <w:rPr/>
      </w:pPr>
      <w:r>
        <w:rPr/>
        <w:t xml:space="preserve">Különleges erőt tulajdonítanak a számoknak, pl. a tíznek: tíz bolygó, tíz ellentétpár. Minden a szám. A számoknak erkölcsi jelentőségük is van. Az anyagi világ összefüggései számviszonyokkal kifejezhetők. A konkrét létezés konkrét magyarázatai helyett az elvont létező elvont vizsgálatához – ontológiához – jutott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Xenophanész</w:t>
      </w:r>
      <w:r>
        <w:rPr/>
        <w:t xml:space="preserve"> (i.e. 6-5. sz.) bírálta a görög többistenhitet, annak antropomorfizmusát. Ő az „egy egységes létező” tanát fogadja el. Ez nem keletkezett és nem múlik el. „Csak a lét van, a nemlét nincsen”. Az egységes lét isten, amelyet gömbhöz hasonlít, változatlannak, állandónak, mozdulatlannak tek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armenidész</w:t>
      </w:r>
      <w:r>
        <w:rPr/>
        <w:t xml:space="preserve"> (i.e. 6-5. sz.) a „logika atyja”. A Föld gömb alakú. Az emberek érzékszerveikre alapozzák a megismerést, ez azonban nem igazi ismeret. Az érzéki világ tehát nem is létezik, csupán illúzió. A gondolkodás képes a világot csak megismerni. A mozgás nála elképzelhetet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Zénón</w:t>
      </w:r>
      <w:r>
        <w:rPr/>
        <w:t xml:space="preserve"> (i.e. 5. sz.) a tér, a sokaság, a mozgás létét cáfolja. A mozgás lehetetlen, mert ellentmondásossága nem fér össze a logikával. </w:t>
      </w:r>
    </w:p>
    <w:p>
      <w:pPr>
        <w:pStyle w:val="Normal"/>
        <w:numPr>
          <w:ilvl w:val="0"/>
          <w:numId w:val="1"/>
        </w:numPr>
        <w:rPr/>
      </w:pPr>
      <w:r>
        <w:rPr/>
        <w:t>lehetetlen véges távolságot véges idő alatt megtenni, mert előbb az út felét kell elérni…</w:t>
      </w:r>
    </w:p>
    <w:p>
      <w:pPr>
        <w:pStyle w:val="Normal"/>
        <w:numPr>
          <w:ilvl w:val="0"/>
          <w:numId w:val="1"/>
        </w:numPr>
        <w:rPr/>
      </w:pPr>
      <w:r>
        <w:rPr/>
        <w:t>Akhilleusz és a teknősbéka</w:t>
      </w:r>
    </w:p>
    <w:p>
      <w:pPr>
        <w:pStyle w:val="Normal"/>
        <w:numPr>
          <w:ilvl w:val="0"/>
          <w:numId w:val="1"/>
        </w:numPr>
        <w:rPr/>
      </w:pPr>
      <w:r>
        <w:rPr/>
        <w:t>a kilőtt nyílvessző sem mozog</w:t>
      </w:r>
    </w:p>
    <w:p>
      <w:pPr>
        <w:pStyle w:val="Normal"/>
        <w:rPr/>
      </w:pPr>
      <w:r>
        <w:rPr/>
        <w:t xml:space="preserve">A világ mozdulatlan, feloszthatatlan és nem tagolt. Sokféleség nincsen, csak a végtelen Egy. Azt a felfogást, amely tagadja a valóság állandó belső változásait, annak ellentmondásos jellegét, </w:t>
      </w:r>
      <w:r>
        <w:rPr>
          <w:i/>
        </w:rPr>
        <w:t>metafizikus nézetnek</w:t>
      </w:r>
      <w:r>
        <w:rPr/>
        <w:t xml:space="preserve"> nevezzü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mpedoklész</w:t>
      </w:r>
      <w:r>
        <w:rPr/>
        <w:t xml:space="preserve"> (i.e. 5. sz.) a demokrácia hirdetője, materialista filozófus. Négy archét hirdet: a </w:t>
      </w:r>
      <w:r>
        <w:rPr>
          <w:i/>
        </w:rPr>
        <w:t>vizet</w:t>
      </w:r>
      <w:r>
        <w:rPr/>
        <w:t xml:space="preserve">, a </w:t>
      </w:r>
      <w:r>
        <w:rPr>
          <w:i/>
        </w:rPr>
        <w:t>tüzet</w:t>
      </w:r>
      <w:r>
        <w:rPr/>
        <w:t xml:space="preserve">, a </w:t>
      </w:r>
      <w:r>
        <w:rPr>
          <w:i/>
        </w:rPr>
        <w:t>földet</w:t>
      </w:r>
      <w:r>
        <w:rPr/>
        <w:t xml:space="preserve"> és a </w:t>
      </w:r>
      <w:r>
        <w:rPr>
          <w:i/>
        </w:rPr>
        <w:t>levegőt</w:t>
      </w:r>
      <w:r>
        <w:rPr/>
        <w:t xml:space="preserve">. Ezek változatlanok. Létezik két mozgató elv: a szeretet – a keveredés forrása, és a viszály – a taszító erő. Egyik az egységet, másik a különbséget hozza létre. A világ akkor a legjobb, ha a szeretet felülkerekedik a viszály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naxagorász</w:t>
      </w:r>
      <w:r>
        <w:rPr/>
        <w:t xml:space="preserve"> (i.e. 5. sz.) sokféle ősanyaggal magyarázza a világot. Minden keletkezés olyan részecskék egyesülése, amelyek ugyanazokat az érzéki tulajdonságokat hordozzák. Minden megszűnés tovább nem osztható elemekre. Ezekből az elemekből felépült anyag tehetetlen tömeg, ezért szükséges egy mozgató elv, a nousz (ész). </w:t>
      </w:r>
    </w:p>
    <w:p>
      <w:pPr>
        <w:pStyle w:val="Normal"/>
        <w:rPr/>
      </w:pPr>
      <w:r>
        <w:rPr/>
        <w:t xml:space="preserve">A világmindenség megismerését tartotta az ember fő céljának. A megismerés eszköze az érte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emokritosz</w:t>
      </w:r>
      <w:r>
        <w:rPr/>
        <w:t xml:space="preserve"> (i.e. 5-4. sz.) az atomista materializmus megteremtője. Két őselv létezik: az </w:t>
      </w:r>
      <w:r>
        <w:rPr>
          <w:i/>
        </w:rPr>
        <w:t>atom</w:t>
      </w:r>
      <w:r>
        <w:rPr/>
        <w:t xml:space="preserve"> (= lét) és az </w:t>
      </w:r>
      <w:r>
        <w:rPr>
          <w:i/>
        </w:rPr>
        <w:t xml:space="preserve">űr </w:t>
      </w:r>
      <w:r>
        <w:rPr/>
        <w:t xml:space="preserve">(= nemlét). A halál a test és a lélek atomjainak szétválása. Az atomok az űrben zuhannak, ütköznek, ebből jön létre a kozmosz. Az atomizmusnak azt a tanítását, miszerint az egész világrend, de minden egyes dolog alakul és mozgása is szükségszerű, meghatározott – determinált – determinizmusnak nevezzük. Az emberi társadalom fejlődés eredménye. Az ember célja a boldogság, amely úgy érhető el, ha mértékletesen él, legyőzi vágyait. A jó állam a boldogság előfeltétele. Minden rossznak és bűnnek a tudatlanság az o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Epikurosz </w:t>
      </w:r>
      <w:r>
        <w:rPr/>
        <w:t xml:space="preserve">(i.e. 4-3. sz.). Az epikureizmus szerint az atomok zuhanó mozgás közben néha elhajlanak a függőlegestől, keresztezik egymást, így találkozhatnak. A szabad, boldog léthez a mintát a tökéletes nyugalomban élő istenek szolgáltatják. Aki ilyen nyugalomra vágyik, távol kell tartania magát a közélettő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30:00Z</dcterms:created>
  <dc:creator>NEC</dc:creator>
  <dc:description/>
  <dc:language>en-US</dc:language>
  <cp:lastModifiedBy>NEC</cp:lastModifiedBy>
  <dcterms:modified xsi:type="dcterms:W3CDTF">2004-11-19T16:45:00Z</dcterms:modified>
  <cp:revision>7</cp:revision>
  <dc:subject/>
  <dc:title/>
</cp:coreProperties>
</file>